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ЧЗП „Румяна Величкова” до ДКЕВР за утвърждаване на преференциална цена за електрическата енергия произвеждана от когенератор за електрическа и топлинна енергия 1,85 МВТ за периода 01.07.2019 – 30.06.2020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ЪВЕД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един нов  газов ко-генератор, тип “BHKW JMS 612 GS-N.LC”, производство на „Йембахер” – Австрия, с инсталирана електрическа мощност Nel = 1850 kW и топлинна мощност 1820 kW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изграден в оранжерията на ЧЗП „Румяна Величкова” в с. Трудовец, Ботевградс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въведен в експлоатация в началото на 200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та записка е изготвена като приложение към заявлението на ЧЗП „Румяна Величкова” до ДКЕВР за утвърждаване на преференциална цена за произвежданата електрическа енергия за регулаторен преглед, по писмо  на КЕВ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вени са справки № 2,3 ,4, 5 и 6 по образец на ДКЕВР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отчетна информация за 2018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също така, отчетна информация за ценовия период 01.07.2018 г.- 30.06.2019 г., разработена във форма и съдържание, съгласно правилата за ценообразуване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прогнозна информация за работата на инсталацията от 01.07.2019 до 30.06.2020 год.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 е одитиран годишен финансов отчет на фирмата за 2018 год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чета за планираните и изпълнени  за 2018 година технико-икономически показатели и за периода 01.07.2018г – 30.06.2019 год.са представени в Приложение 3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8 год., както и през предходната година,  оранжерията е работила по схемата на януарско засаждане, с намерение за рекултивация, през летните месеци..Поради различни производствени и пазарни причини рекултивация през летните месеци  е извършена,частично, но оранжерията  е отоплявана и комбинираната мощност  е работ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8 год.  когенераторът е работил  3752 часа, като е произведена 6950 МВТЧ електрическа енергия и е опусната 7191 МВТЧ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9 год се предвижда оранжерията да работи  при януарско разсаждане и рекултивация през летните месеци и производство до края на годината, така се очаква когенератора през следващия експлоатационен период да изработи около  4550 ч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се очаква да бъ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2018 2019     Електрическа енергия бруто.....................................мвтч....   ......6950              842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лектроенергия за собствени нужди...................................430 ....            600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енергия нето в т. ч :............................................   6520               782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опотребление                   ..............                  430                 6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ажби на потребители.................................................  0        ..         0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ажби на НЕК..............................................................   0                   0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ажби  на ЕРД...........................................................6520            782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плинна енергия  за консумация в оранжерията........     7191             8740 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b/>
          <w:sz w:val="22"/>
          <w:szCs w:val="22"/>
        </w:rPr>
        <w:t xml:space="preserve"> .РАЗХОД НА ГОРИ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лектрическия КПД на инсталацията през годините е устойчиво около 40 %, а икономията на първична енергия е твърдо около и над 20%. Това по никакъв начин не се отчита от КЕВР, защото подобни по мощност инсталации  отчитат електрически КПД около 36 – 37%, а палучават   по-висока цена от тази утвърдена за нашата инсталация. Необходимо  е КЕВР да въведе показател за ефективност, който да отчита  и бенефицира по- високата ефективност  на инсталациите с нисък специфичен разход гориво и по висок %  икономия на първична енер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ледващия регулаторен период предлагаме  специфичен разход на гориво еднакъв с този постигнат през 2018 год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АМОРТИЗАЦИОННИ ОТЧИСЛЕНИ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Анализаторите на КЕВР , би следвало да забележат, че инвестиционните разходи за нашата нова когенерационна мощност под 600 Евро / квт. – практически  са най ниски в България. Редица газобутални системи , с подобна на нашата мощност имат признати от КЕВР значително по висока инвестицоионни разходи, поради което получават по-високи амортизационни отчисления, респективно по-високи преференциални це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ъкът на дълготрайните материални активи и тяхната отчетна стойност към 31.12.2018 год са приложе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РАЗХОДИ ЗА ТРУ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ЧЗП „РУМЯНА ВЕЛИЧКОВА” се стреми да разходва минимално количество труд за експлоатацията на когенерационната си мощнос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ди ограничения персонал,в последните години, бяха допуснати няколко аварии и когенерационната ни мощност увеличи неприемливо престоя за ремонт. В тази връзка бяхме принудени да увеличим обслужващия персонал и да назначим супервайзер. Разбира се КЕВР не ни призна увеличенита на разходите за труд. За 2018 год ни бе признат разход от 37 х. лв, при наше искане, поради изложените причини – 78 х. лв. В същото време на други газобутални системи с подобна мощност се признават разходи за труд от над 200 х. лв. Това показва липса на анализ от страна на КЕВР, защото не е възможно да признаеш, за друга  инсталация, над три пъти по-голям разход за труд при еднаква мощност и комплектност на инсталация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 следващия регулаторен период предлагаме разход за труд с няколко% по-висок от направените разходи за труд през 201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РАЗХОДИ ЗА РЕМОН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8 год  извършихме текущ ремонт на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8год . бе извършен текущ ремонт на когенератора, полагащ се след 16000 часа експлоатация / след монтажана шорт блока / след основния ремонт,както и ремонт на генератора в „Енерго ремонт” Варна, турбокомпресора, цилиндри 1 и 2.общо на стойност 76 хил.л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9 год ще извършим текущ ремонт и поддържане на когенерационната инсталация, която се предвижда на всеки 2000 часа на агрегата  - 16000 и 18000 часа и 20000 часа експлоатация, съгласно спесификацията на сервизната комп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РУГИ РАЗХОД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ругите разходи включват обичайните разходи за горива за автотранспорт, текущи материали, главно масло за доливане и смяна и на антифриз,  данъци, такси, застряховки, пощенски разходи, вода, ел.енергя , химикали и външни услуги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а значително по-ниски от други подобни инстал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7 и 2018 год., ЧЗП „РУМЯНА ВЕЛИЧКОВА” използва 100 % от произведената от комбинирания модул топлинна енергия, за производство на растителна земеделска проду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ЕВР трябва да оцени обстоятелството, че дребните оранжерийни производители не съществуват за да произвеждат електричество, а чрез комбинираните схеми, които експлоатират, се стремят да направят топлинната енергия за проидводство на зеленчущи по-евтина.Така се очаква да се представят по-успешно на пазара на оранжерийните  зеленчуц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о ги третирате като енергийни предприятия, товарейки ги с отчисления по фондове с благозвучни имена и особено глобявайки ги зо неизпълнение на графици за електрическа енергия Вие ликвидирате минималните им печалби.Производството на ел.енергия в тези обекти зависи от нуждите от топлинна енергия в оранжерийте, а тя зависи от климатични, производствени и пазарни фактори но не и от графиците за нищожното им производство на ел.енерг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4:45:00Z</dcterms:created>
  <dc:creator>user</dc:creator>
  <dc:description/>
  <cp:keywords/>
  <dc:language>en-US</dc:language>
  <cp:lastModifiedBy>Alexander Obustarov</cp:lastModifiedBy>
  <cp:lastPrinted>2018-03-26T08:15:00Z</cp:lastPrinted>
  <dcterms:modified xsi:type="dcterms:W3CDTF">2019-03-28T16:56:00Z</dcterms:modified>
  <cp:revision>6</cp:revision>
  <dc:subject/>
  <dc:title>ОБЯСНИТЕЛНА ЗАПИСКА</dc:title>
</cp:coreProperties>
</file>